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городского поселения Печенга «Об утверждении бюджета муниципального образования городское поселение Печенг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Проект бюджета городского поселения Печенга на 2017 год разработан в соответствии с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Бюджетным  кодексом  Российской  Федерации,  </w:t>
      </w:r>
      <w:r>
        <w:rPr/>
        <w:t xml:space="preserve">составлен  в  соответствии  с  Бюджетным  кодексом  Российской  Федерации,  п. 6 ст. 17  Закона  Российской  Федерации  от 06.10.2003 года  № 131-ФЗ  «Об общих принципах  организации  местного  самоуправления  в  Российской  Федерации»,  Уставом  поселения Печенга,  с  учётом  задач,  поставленных  Президентом  Российской  Федерации  в  Послании </w:t>
      </w:r>
      <w:r>
        <w:rPr>
          <w:rFonts w:eastAsia="Calibri"/>
        </w:rPr>
        <w:t xml:space="preserve">Президента Российской Федерации Федеральному Собранию Российской Федерации от 4 декабря 2014 года, указов Президента Российской Федерации от 7 мая 2012 года N 596 - 602, </w:t>
      </w:r>
      <w:hyperlink r:id="rId2">
        <w:r>
          <w:rPr>
            <w:rStyle w:val="InternetLink"/>
            <w:rFonts w:eastAsia="Calibri"/>
            <w:color w:val="0000FF"/>
          </w:rPr>
          <w:t>N 604</w:t>
        </w:r>
      </w:hyperlink>
      <w:r>
        <w:rPr>
          <w:rFonts w:eastAsia="Calibri"/>
        </w:rPr>
        <w:t xml:space="preserve"> и </w:t>
      </w:r>
      <w:hyperlink r:id="rId3">
        <w:r>
          <w:rPr>
            <w:rStyle w:val="InternetLink"/>
            <w:rFonts w:eastAsia="Calibri"/>
            <w:color w:val="0000FF"/>
          </w:rPr>
          <w:t>N 606</w:t>
        </w:r>
      </w:hyperlink>
      <w:r>
        <w:rPr>
          <w:rFonts w:eastAsia="Calibri"/>
        </w:rPr>
        <w:t xml:space="preserve">, от 1 июня 2012 года </w:t>
      </w:r>
      <w:hyperlink r:id="rId4">
        <w:r>
          <w:rPr>
            <w:rStyle w:val="InternetLink"/>
            <w:rFonts w:eastAsia="Calibri"/>
            <w:color w:val="0000FF"/>
          </w:rPr>
          <w:t>N 761</w:t>
        </w:r>
      </w:hyperlink>
      <w:r>
        <w:rPr>
          <w:rFonts w:eastAsia="Calibri"/>
        </w:rPr>
        <w:t xml:space="preserve">, от 28 декабря 2012 года </w:t>
      </w:r>
      <w:hyperlink r:id="rId5">
        <w:r>
          <w:rPr>
            <w:rStyle w:val="InternetLink"/>
            <w:rFonts w:eastAsia="Calibri"/>
            <w:color w:val="0000FF"/>
          </w:rPr>
          <w:t>N 1688</w:t>
        </w:r>
      </w:hyperlink>
      <w:r>
        <w:rPr>
          <w:rFonts w:eastAsia="Calibri"/>
        </w:rPr>
        <w:t xml:space="preserve"> (далее - указы Президента Российской Федерации), </w:t>
      </w:r>
      <w:r>
        <w:rPr/>
        <w:t>учетом положений Основных направлений налоговой политики Мурманской области на 2018 год и на плановый период 2019 и 2020 годы, утверждённых постановлением Правительства Мурманской области от 14.08.2017 № 410-ПП,  Основных направлений бюджетной политики Мурманской области на 2018 год и на плановый период 2019 и 2020 годы, утверждённых постановлением Правительства Мурманской области от 25.10.2017 № 503-ПП,</w:t>
      </w:r>
      <w:r>
        <w:rPr>
          <w:rFonts w:eastAsia="Calibri"/>
        </w:rPr>
        <w:t xml:space="preserve"> иных документов государственного стратегического планирования, а также</w:t>
      </w:r>
      <w:r>
        <w:rPr/>
        <w:t>, постановлением администрации от 09.10.2014г. №156-3 «Об утверждении порядка разработки прогноза социально-экономического развития муниципального образования городское поселение Печенга Печенгского района Мурманской области»</w:t>
      </w:r>
      <w:r>
        <w:rPr>
          <w:color w:val="000000"/>
        </w:rPr>
        <w:t>,</w:t>
      </w:r>
      <w:r>
        <w:rPr/>
        <w:t xml:space="preserve"> а также,  действующих нормативных правовых актов Российской Федерации, области и района, городского поселения Печенга, определяющих бюджетный процесс с учетом положений Бюджетного Кодекса Российской Федерации в части регулирования межбюджетных отношен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Формирование основных характеристик осуществлялось на основе сценарных условий социально-экономического развития городского поселения Печенга на 2017 год: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общий объем доходов бюджета в сумме 79 533 835,22 руб.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общий объем расходов бюджета  в сумме 82 457 563,58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Cs/>
        </w:rPr>
        <w:t>дефицит бюджета в сумме  2 923 728,36</w:t>
      </w:r>
      <w:r>
        <w:rPr/>
        <w:t xml:space="preserve"> руб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1.ДОХОДЫ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огноз доходной части бюджета на 2018 год оценивается, исходя из ожидаемого   поступления налогов и других обязательных платежей в 2018 году, данных информационного ресурса «Расчеты с бюджетом», предоставляемых   Межрайонной ИФНС России № 7 по Мурма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Доходная часть бюджета сформирована с учетом установленных нормативов отчислений от федеральных, региональных налогов и сборов, налогов, предусмотренных специальными налоговыми режимами,  а также неналоговых доходов, безвозмездных перечислений из других  бюджетов  бюджетной системы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соответствии со статьей 47 Бюджетного кодекса Российской Федерации предварительные собственные доходы бюджета городского поселения Печенга в 2018 году прогнозируются  в сумме 79 533 835,22руб.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обственные доходы (за исключением безвозмездных поступлений)   72 705 420,03 руб.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безвозмездные поступления  6 828 415,19 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Особенностью расчетов поступлений платежей в бюджет городского поселения Печенга по основным источникам на 2018 год являю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i/>
          <w:i/>
        </w:rPr>
      </w:pPr>
      <w:r>
        <w:rPr>
          <w:i/>
        </w:rPr>
        <w:t>Налог на доходы физических лиц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Прогноз поступлений по налогу на доходы физических лиц на 2017 год  рассчитан в соответствии с положением главы 23 части второй Налогового кодекса РФ, исходя из ожидаемого поступления за 2017 год и коэффициенты индексации с 01.01.2018 года. В расчете поступлений по данному налогу использовались ставки,  предусмотренные налоговым законодательством.    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Кроме того, в расчете ожидаемых индикативных показателей поступлений  НДФЛ в доход бюджета городского поселения Печенга использовались информационный ресурс «Расчеты с бюджетом», данные отчета 5-НДФЛ «Отчет о налоговой базе и структуре начислений по налогу на доходы физических лиц» предоставляемые налоговым органом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 составит 53 190 000 руб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логи на имущество</w:t>
      </w:r>
    </w:p>
    <w:p>
      <w:pPr>
        <w:pStyle w:val="Normal"/>
        <w:ind w:firstLine="567"/>
        <w:jc w:val="both"/>
        <w:rPr/>
      </w:pPr>
      <w:r>
        <w:rPr/>
        <w:t>В 2018 году в бюджет городского поселения Печенга будут зачисляться налог на имущество физических лиц и земельный налог. Прогноз поступлений данных налогов в бюджет составляет 260 000 руб.</w:t>
      </w:r>
    </w:p>
    <w:p>
      <w:pPr>
        <w:pStyle w:val="Normal"/>
        <w:ind w:firstLine="567"/>
        <w:jc w:val="both"/>
        <w:rPr/>
      </w:pPr>
      <w:r>
        <w:rPr/>
        <w:t>В 2018 году в соответствии с изменениями внесенными межбюджетные отношения в Мурманской области по дифференцированному нормативу в доход бюджета будут зачисляться налоги на товары (работы, услуги), реализуемые на территории РФ в общей сумме 5 085 938,41 руб за счет которых городское поселение Печенга обязано сформировать объемы доходов и расходов муниципального дорожного фонда.</w:t>
      </w:r>
    </w:p>
    <w:p>
      <w:pPr>
        <w:pStyle w:val="Normal"/>
        <w:ind w:firstLine="567"/>
        <w:jc w:val="both"/>
        <w:rPr/>
      </w:pPr>
      <w:r>
        <w:rPr/>
        <w:t xml:space="preserve">Общий спрогнозированный доход в бюджет налоговых доходов составляет 65 183 070,03 руб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еналоговые доходы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В состав прогнозируемого поступления в бюджет городского поселения Печенга неналоговых доходов включаются доходы от использования имущества в муниципальной собственности; доходы от реализации имущества, находящегося в муниципальной собственности, прогнозируемое поступление штрафных санкций за неисполнение обязательств по муниципальным контрактам, поступлений дебиторской задолженности прошлых лет. Планируемое поступление спрогнозировано в сумме 6 328 131,62 руб. 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Безвозмездные поступления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дотации –  7 522 350 руб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субсидии –3 321 300 руб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>субвенции – 701 779,6 руб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2"/>
        <w:ind w:right="-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</w:t>
      </w:r>
    </w:p>
    <w:p>
      <w:pPr>
        <w:pStyle w:val="2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требованиями бюджетной политики расходная часть бюджета построена планово целевым методом. Основная часть расходной части бюджета содержится в муниципальных программах. Сведения в разрезе программных мероприятий указаны в таблице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1559"/>
      </w:tblGrid>
      <w:tr>
        <w:trPr>
          <w:trHeight w:val="1002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, 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8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1. Муниципальная программа "Формирование, эффективное использование, распоряжение и содержание муниципального имущества, муниципального образования городское поселение Печенга Печенгского района Мурманской области на 2018 год"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Содержание имущества каз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5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ъектов пустующего нежилого фонда муниципального образования, а также затрат на отпуск тепловой энергии и общедомовые нуж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текущего ремонта объектов имущества муниципальной казны (в т.ч.сметная документац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 Приведение в соответствие технической документации на объекты муниципального иму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15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ических планов, внесение изменений в техническую документацию на объекты муниципальной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ктов обследования на объекты недвижимого имущества мо гп Печен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3.Эффективное использование муниципального имущества и вовлечение в хозяйственный оборо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исимая оценка объектов муниципальной собственности, вовлекаемых в сделк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аудиту муниципальных казенных предприят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2. Муниципальная программа «Формирование и регулирование земельных и отношений на территории муниципального образования городское поселение Печенга Печенгского района Мурманской области на  2018 год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Постановка земельных участков и объектов недвижимости на государственный кадастровый уче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10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емлеустроительных и кадастровых работ по формированию и постановке на государственный кадастровый учет земельных участков, изготовление схем расположения земельных участ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 Организация эффективного управления земельными ресурсами мо г.п.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рыночной стоимост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3.  «Развитие жилищно-коммунального хозяйства муниципального образования городское поселение Печенга Печенгского района Мурманской области на 2018 год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3 090,0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Повышение надежности обеспечения коммунальными услугами населения муниципального образования и эффективного функционирования объектов коммунальной инфраструктуры (водоснабжения, водоотведения, теплоснабжения, электроснабжения).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1 3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части водовода в н.п.Лиинахамар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с проведением экспертизы на ремонт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ъектов незаселенного жилого фонда. Содержание доли общего имущества в многоквартирных  жилых до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Содержание муниципального жилищного фонда в надлежащем состояни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1 173 090,03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 на софинансирование расходных обязательств муниципальных образований на оплату взносов на капитальный ремонт за муниципальный жилой фон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499,51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КД на счете у регионального оператора (НКО «ФКР МО») за нежилой фонд (925,7 кв.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496,00</w:t>
            </w:r>
          </w:p>
        </w:tc>
      </w:tr>
      <w:tr>
        <w:trPr>
          <w:trHeight w:val="645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софинансирование расходных обязательств муниципальных образований на оплату взносов на капитальный ремонт за муниципальный жилой фон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094,52</w:t>
            </w:r>
          </w:p>
        </w:tc>
      </w:tr>
      <w:tr>
        <w:trPr>
          <w:trHeight w:val="1395" w:hRule="atLeast"/>
        </w:trPr>
        <w:tc>
          <w:tcPr>
            <w:tcW w:w="852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4.   «Повышение безопасности дорожного движения, снижения дорожно-транспортного травматизма и развитие дорожного хозяйства муниципального образования городское поселение Печенга Печенгского района Мурманской области на 2018 год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7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Внедрение технических средств регулирования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дорожных знаков,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шеходных переходов на автомобильных дорогах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 Текущее содержание и обслуживание автомобильных дорог общего пользования местного значения и иной улично-дорожной сети (дорожный знаки, остановки и т.д.) муниципального образования г.п. Печен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 67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автомобильных дорог общего пользования местного значения и улично-дорожной сети (дорожный знаки, остановки и т.д.) мо г.п. Печен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3. Развитие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н.п.Лиинахамар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, сметной документации, государственная и негосударственная экспертиза сметной документ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5.    «Благоустройство территории муниципального образования городское поселение Печенга Печенгского района Мурманской области на 2018 год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 526,6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Приведение в качественное состояние элементов благоустройства, совершенствование эстетического вида населенных пунктов МО г.п. Печенг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 768 5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МКП расходов на содержание и обслуживание объектов благоустройства на территории МО г.п. Печен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8 5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й п.Спутник, п.Печенга, п.19-км, н.п.Лиинахамари (приобретение рассады, МАФ топиарные фиг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3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Оздоровление санитарной и экологической обстановки в населенных пунктах МО г.п. Печенга и на свободных территор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945 026,6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ание численности безнадзорных животных на территории МО гп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деятельности по отлову и содержанию бездом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859,6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 на территории МО г.п.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контейнерных площадок для сбора ТБО территории МО г.п.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167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3. Развитие и поддержка местных инициатив, привлечение жителей МО г.п. Печенга к участию в мероприятиях по благоустройству и санитарной очистке придом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детской игровой площадки на дворовой территории п.Спутник ул.Новая д.18-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0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6.    «Развитие муниципальной службы и повышение эффективности муниципального управления в муниципальном образовании городское поселение Печенга на 2018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0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мо гп Печен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Повышение профессионального уровня муниципальных служащих, повышение эффектив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50 000,00</w:t>
            </w:r>
          </w:p>
        </w:tc>
      </w:tr>
      <w:tr>
        <w:trPr>
          <w:trHeight w:val="82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: обучение на курсах повышения квалификации,  включая возмещение расходов, связанных со служебными командиров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0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униципальных служащих на обучающих семинарах, включая возмещение расходов, связанных со служебными командиров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5.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0 000,0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пансеризации муниципальными служа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69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7.  «Противодействие экстремизму и профилактика терроризма на территории муниципального образования городское поселение Печенга на 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5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мо гп Печен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3. Повышение антитеррористической защищенности администрации МО г.п. Печенга и мест массового пребывания граждан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1 695,00</w:t>
            </w:r>
          </w:p>
        </w:tc>
      </w:tr>
      <w:tr>
        <w:trPr>
          <w:trHeight w:val="6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антитеррористической защищенности администрации МО г.п. Печенга и мест массового пребывания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95,00</w:t>
            </w:r>
          </w:p>
        </w:tc>
      </w:tr>
      <w:tr>
        <w:trPr>
          <w:trHeight w:val="70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8.«Обеспечение безопасности населения и выполнение мероприятий гражданской обороны на территории муниципального образования городское поселение Печенга на  2018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0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мо гп Печен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Совершенствование системы предупреждения чрезвычайных ситуаций и ликвидация их последствий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40 000,00</w:t>
            </w:r>
          </w:p>
        </w:tc>
      </w:tr>
      <w:tr>
        <w:trPr>
          <w:trHeight w:val="66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единой дежурно-диспетчерской службой по организации мероприятий по информационному взаимодействию с населением МО г.п. Печенга по вопросам гражданской обороны и чрезвычайным ситуациям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ахованию расходов по локализации и ликвидации последствий ЧС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3. Обеспечение пожарной безопасности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378 000,00</w:t>
            </w:r>
          </w:p>
        </w:tc>
      </w:tr>
      <w:tr>
        <w:trPr>
          <w:trHeight w:val="135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ервичных мер пожарной безопасности, защита населения и территории муниципального образования от чрезвычайных ситуации природного и техногенного характера, обеспечение безопасности населения на водных объектах, охране их жизни и здоровья, обеспечение безопасности дорожного движения, проведение аварийно-спасательных работ на территории МО г.п. Печенг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780" w:hRule="atLeast"/>
        </w:trPr>
        <w:tc>
          <w:tcPr>
            <w:tcW w:w="85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мероприятий по подготовке к   тушению  пожаров на территории МО г.п. Печенга, заключение договора с «Мурманской базой авиационной охраны лес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4.  Осуществление мероприятий по обеспечению безопасности людей на водных объектах, охране их жизни и здоровья, обеспечения безопасности дорожного движения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0 000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ероприятия по обеспечению безопасности людей на водных объектах, охране их жизни и здоровья, обеспечения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2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9. «Информирование населения о деятельности органов местного самоуправления и муниципальных казенных учреждений муниципального образования городское поселение Печенга на 2018 год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 0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МФЦ"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Информирование населения о деятельности органов местного самоуправления и казенных учреждений городского поселения Печен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912 000,00</w:t>
            </w:r>
          </w:p>
        </w:tc>
      </w:tr>
      <w:tr>
        <w:trPr>
          <w:trHeight w:val="12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обнародование)  материалов о деятельности органов местного самоуправления и казенных учреждений городского поселения Печенга, нормативно-правовых актов и иной официальной информации в официальном печатном издании информационном бюллетене "Наша Печен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 000,0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официального сайт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10. «Обеспечение деятельности органов местного самоуправление и муниципальных казенных учреждений на 2018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6 858,17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МФЦ" мо гп Печен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Информационное обеспечение органов местного самоуправления и казенных учреждений муниципального образования городское поселение Печенга.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1 062 358,17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-технологической поддержки (администрирования) обеспечение бесперебойного функционирования и развития локально вычислительной сети и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 094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2,68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1,49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 :Материально-техническое обеспечение деятельности органов местного самоуправления и казенных учреждений муниципального образования городское поселение Печен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 544 500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коммунальными услугами, транспортными услугами, услугами связи, услугами по содержанию имущества, отправка корреспонденции, прочими усл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4 5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ыми запасами и основ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онное обеспечение проведения мероприятий, встреч, заседаний муниципального уров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11. «Патриотическое и нравственное воспитание граждан Российской Федерации, проживающих на территории муниципального образования городское поселение Печенга на 2018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0 0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муниципальное казенное учреждение культурно-досуговый центр "Платформа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:Развитие патриотического и нравственного воспитания детей и молодежи на территории городского поселения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910 000,00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, направленных на поддержку и развития всероссийского военно-патриотического общественного движения "Юная армия" и общешкольных мероприятиях (День знаний, Последний звонок и другие) на территории городского поселения Печен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:Совершенствование форм и методов работы по патриотическому воспитанию граждан городского поселения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540 000,00</w:t>
            </w:r>
          </w:p>
        </w:tc>
      </w:tr>
      <w:tr>
        <w:trPr>
          <w:trHeight w:val="159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ассовых мероприятий, акций посвященных: Дню Победы, Дню России, Дню освобождения н.п. Лиинахамари от военно-фашистких захватчиков, Дню освобождения п.Печенга от военно-фашистких захватчиков, Дню памяти и скорби 22 июня, акция «Терроризму - нет! Свеча памяти » и другие мероприятия в рамках патриотически-нравственного воспитания граждан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12. «Развитие культурного досуга, молодежной политики и иных мероприятий на территории муниципального образования городское поселение Печенга Печенгского района Мурманской области на 2018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55 0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муниципальное казенное учреждение культурно-досуговый центр "Платформа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: Сохранение и развитие культурных традиций городского поселения Печенга путем вовлечения жителей к участию в общепоселковых и праздни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 355 000,00</w:t>
            </w:r>
          </w:p>
        </w:tc>
      </w:tr>
      <w:tr>
        <w:trPr>
          <w:trHeight w:val="975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 муниципальных культурно-массовых мероприятий, праздников и конкурсов на территории муниципального образования городское поселение Печенг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5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70C0"/>
              </w:rPr>
              <w:t>Задача 2:Укрепление материально-технической базы, ремонт, реконструкция и содержание имущества учреждения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3 200 000,0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ю имущества учреждения куль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450" w:hRule="atLeast"/>
        </w:trPr>
        <w:tc>
          <w:tcPr>
            <w:tcW w:w="8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ДО (первый этаж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 000,00</w:t>
            </w:r>
          </w:p>
        </w:tc>
      </w:tr>
      <w:tr>
        <w:trPr>
          <w:trHeight w:val="45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о-технического обеспечения учреждения культур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13.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8 год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73 0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МФЦ" мо гп Печенг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Развитие спортивной инфраструктуры для занятий физической культуры и массовым спортом населения муниципального образования городское поселение 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3 663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обустройству баскетбольной площадки (п.Печенга стади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обустройству универсальных спортивных площадок, установке уличных тренажеров (в т.ч.приобретение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3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и содержание спортив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: Вовлечение населения в занятия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210 000,00</w:t>
            </w:r>
          </w:p>
        </w:tc>
      </w:tr>
      <w:tr>
        <w:trPr>
          <w:trHeight w:val="81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соревнований по вовлечению населения в занятия физической культуры и массового 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14 «Формирование современной городской среды на территории муниципального образования городское поселение Печенга Печенгского района Мурманской области в 2018-2022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8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1. Приведение в качественное состояние элементов благоустройства дворовых территор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устройству детской игровой площадки на дворовой территории п.Печенга ул.Печенгское шоссе д.6,7,10,1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конкурса «Самые благоустроенные территории муниципального образования городское поселение Печенга Печенгского района Мурманской области 2018 го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весенних и осенних суб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ектно-сметной и сметной документации, государственной экспертизы сметной докумен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 Приведение в качественное состояние элементов благоустройства общественных мест, совершенствование эстетического вида населенных пунктов МО г.п. Печен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 88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еста отдыха н.п.Лиинахама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к субсидии на поддержку муниципальных программ формирование современной городской среды (Мероприятия по обустройству беговой дорожки п.Печенга Стадион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7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МФЦ"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муниципальных программ формирование современной городской среды (Мероприятия по обустройству беговой дорожки п.Печенга Стадион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3 300,00</w:t>
            </w:r>
          </w:p>
        </w:tc>
      </w:tr>
      <w:tr>
        <w:trPr>
          <w:trHeight w:val="375" w:hRule="atLeast"/>
        </w:trPr>
        <w:tc>
          <w:tcPr>
            <w:tcW w:w="8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МФЦ"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ектно-сметной документ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15 «Развитие градостроительной деятельности муниципального образования городское поселение Печенга Печенгского района Мурманской области в 2018-2022 годы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дел муниципального имущества администрации мо гп Печен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 xml:space="preserve">Задача 1. Подготовка документации об установление, изменение  границ населенных пунктов и территориальных зонах муниципального образования городское поселение Печенг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сведений о границах населенных и территориальных зон мо гп Печен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Задача 2. Архитектурно-строительное проектир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чертежей градостроительных планов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</w:tbl>
    <w:p>
      <w:pPr>
        <w:pStyle w:val="2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муниципального образования городское поселение Печенга по муниципальным программам составляют </w:t>
      </w:r>
      <w:r>
        <w:rPr>
          <w:bCs/>
          <w:color w:val="000000"/>
          <w:sz w:val="24"/>
          <w:szCs w:val="24"/>
        </w:rPr>
        <w:t>58 243 169,80</w:t>
      </w:r>
      <w:r>
        <w:rPr>
          <w:sz w:val="24"/>
          <w:szCs w:val="24"/>
        </w:rPr>
        <w:t xml:space="preserve">руб. </w:t>
      </w:r>
    </w:p>
    <w:p>
      <w:pPr>
        <w:pStyle w:val="2"/>
        <w:ind w:right="-2" w:firstLine="567"/>
        <w:jc w:val="both"/>
        <w:rPr/>
      </w:pPr>
      <w:r>
        <w:rPr>
          <w:sz w:val="24"/>
          <w:szCs w:val="24"/>
        </w:rPr>
        <w:t xml:space="preserve">Не программная часть бюджета состоит из расходов на выплату денежного содержания и заработной платы органов местного самоуправления, МКУ «МФЦ», МКУ «КДЦ «Платформа», оплату льготного проезда (туда и обратно), доплаты к пенсии, закупка товаров, работ и услуг для государственных нужд в сумме 24 262 393,78 руб. </w:t>
      </w:r>
    </w:p>
    <w:p>
      <w:pPr>
        <w:pStyle w:val="2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расходов на содержание органов местного самоуправления осуществлялось с учетом требований постановления Правительства Мурманской области по установленным нормативам и составляют 14 046 000 руб. </w:t>
      </w:r>
    </w:p>
    <w:p>
      <w:pPr>
        <w:pStyle w:val="2"/>
        <w:ind w:right="-2" w:firstLine="720"/>
        <w:jc w:val="both"/>
        <w:rPr/>
      </w:pPr>
      <w:r>
        <w:rPr>
          <w:sz w:val="24"/>
          <w:szCs w:val="24"/>
        </w:rPr>
        <w:t>Планируемые расходы местного бюджета составят  82 457 563,58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b/>
        </w:rPr>
        <w:t>администрации городского поселения Печенга                                               Ю.Ю.Филатова</w:t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BD7A812E60741382DA6A85D4E5357E7401B69FDDFD221F0AC6B336A2e1j0H" TargetMode="External"/><Relationship Id="rId3" Type="http://schemas.openxmlformats.org/officeDocument/2006/relationships/hyperlink" Target="consultantplus://offline/ref=5CBD7A812E60741382DA749EC1E5357E7401B69FDAF5221F0AC6B336A2e1j0H" TargetMode="External"/><Relationship Id="rId4" Type="http://schemas.openxmlformats.org/officeDocument/2006/relationships/hyperlink" Target="consultantplus://offline/ref=5CBD7A812E60741382DA6A85D4E5357E7400BF99DFF2221F0AC6B336A2e1j0H" TargetMode="External"/><Relationship Id="rId5" Type="http://schemas.openxmlformats.org/officeDocument/2006/relationships/hyperlink" Target="consultantplus://offline/ref=5CBD7A812E60741382DA6A85D4E5357E7400B695D7F1221F0AC6B336A2e1j0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4:00Z</dcterms:created>
  <dc:creator>grishina</dc:creator>
  <dc:description/>
  <cp:keywords/>
  <dc:language>en-US</dc:language>
  <cp:lastModifiedBy>IvanovaNA</cp:lastModifiedBy>
  <cp:lastPrinted>2017-11-14T17:46:00Z</cp:lastPrinted>
  <dcterms:modified xsi:type="dcterms:W3CDTF">2017-11-17T06:35:00Z</dcterms:modified>
  <cp:revision>10</cp:revision>
  <dc:subject/>
  <dc:title>Раздел 0100 «Общегосударственные вопросы»</dc:title>
</cp:coreProperties>
</file>